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Problems that use the Pythagorean Theorem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scar’s dog house is shaped like a triangle tent.  The slanted sides are both 5 feet long and the bottom of the house is 6 feet across.   What is the height of his house, in feet, at its tallest point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eth made a small rectangular table for his workroom.  The sides of the table are 36” and 18”.  If the diagonal of the table measures 43”, is the table square.  A table which is “square” has right angles at the corner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You’re locked out of your house and the only open window is on the second floor, 25 feet above the ground.  There is a rose bush along the edge of the house under the window, so you will have to place the ladder 10 feet from the house.  You need to borrow a ladder from one of your neighbor, but what length does the ladder need to b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3:35:00Z</dcterms:created>
  <dc:creator>Carrie Anderson</dc:creator>
  <dc:description/>
  <cp:keywords/>
  <dc:language>en-US</dc:language>
  <cp:lastModifiedBy>Carrie Anderson</cp:lastModifiedBy>
  <cp:lastPrinted>2008-08-14T21:40:00Z</cp:lastPrinted>
  <dcterms:modified xsi:type="dcterms:W3CDTF">2008-08-15T03:53:00Z</dcterms:modified>
  <cp:revision>1</cp:revision>
  <dc:subject/>
  <dc:title>Problems that use the Pythagorean Theorem</dc:title>
</cp:coreProperties>
</file>